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937252750"/>
      <w:bookmarkStart w:id="1" w:name="__Fieldmark__0_937252750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937252750"/>
      <w:bookmarkStart w:id="3" w:name="__Fieldmark__33_937252750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937252750"/>
      <w:bookmarkStart w:id="5" w:name="__Fieldmark__66_937252750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